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eastAsia="Times New Roman" w:cs="Times New Roman"/>
          <w:lang w:eastAsia="zh-CN"/>
        </w:rPr>
      </w:pPr>
      <w:bookmarkStart w:id="0" w:name="_Hlk129859005"/>
      <w:bookmarkStart w:id="1" w:name="_GoBack"/>
      <w:bookmarkEnd w:id="0"/>
      <w:bookmarkEnd w:id="1"/>
      <w:r>
        <w:rPr>
          <w:rFonts w:eastAsia="Times New Roman" w:cs="Times New Roman" w:ascii="Times New Roman" w:hAnsi="Times New Roman"/>
          <w:lang w:eastAsia="zh-CN"/>
        </w:rPr>
        <w:t>Приложение №13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к Порядку взаимодействия участников системы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ного медицинского страхования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Карелия при проведении контроля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мов, сроков, качества и условий предоставления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дицинской помощи по обязательному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дицинскому страхованию на 2023 год 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cs="Times New Roman" w:ascii="Times New Roman" w:hAnsi="Times New Roman"/>
        </w:rPr>
        <w:t>(в ред. Дополнительного соглашения № 3 от 11.09.20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Порядок проведения медико-экономического контроля объемов медицинской помощи и финансовых планов, установленных решением Комиссии по разработке Территориальной программы обязательного медицинского страхования         Республики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  <w:bookmarkStart w:id="2" w:name="_Hlk129859005"/>
      <w:bookmarkStart w:id="3" w:name="_Hlk129859005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9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ые и нормативные акты в системе ОМС, регламентирующие Порядок проведения медико-экономического контроля объемов медицинской помощи и финансовых планов, установленных решением Комиссии по разработке Территориальной программы обязательного медицинского страхования Республики Карел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tLeast" w:line="24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порядок проведения медико-экономического контроля объемов медицинской помощи и финансовых планов, установленных решением Комиссии по разработке Территориальной программы обязательного медицинского страхования Республики Карелия разработан</w:t>
      </w:r>
    </w:p>
    <w:p>
      <w:pPr>
        <w:pStyle w:val="Style25"/>
        <w:spacing w:lineRule="auto" w:line="276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соответствии со следующими нормативными документами:</w:t>
      </w:r>
    </w:p>
    <w:p>
      <w:pPr>
        <w:pStyle w:val="Style25"/>
        <w:autoSpaceDE w:val="false"/>
        <w:spacing w:before="0" w:after="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9.11.2010 года №326-ФЗ «Об обязательном медицинском страховании в Российской Федерации»;</w:t>
      </w:r>
    </w:p>
    <w:p>
      <w:pPr>
        <w:pStyle w:val="Style25"/>
        <w:autoSpaceDE w:val="false"/>
        <w:spacing w:before="0" w:after="6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1.11.2011 года № 323-ФЗ «Об основах охраны здоровья граждан в Российской Федерации»;</w:t>
      </w:r>
    </w:p>
    <w:p>
      <w:pPr>
        <w:pStyle w:val="Style25"/>
        <w:autoSpaceDE w:val="false"/>
        <w:spacing w:before="0" w:after="6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ями Правительства Российской Федерации о программе государственных гарантий бесплатного оказания гражданам медицинской помощи;</w:t>
      </w:r>
    </w:p>
    <w:p>
      <w:pPr>
        <w:pStyle w:val="Style25"/>
        <w:autoSpaceDE w:val="false"/>
        <w:spacing w:before="0" w:after="6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ом Министерства здравоохранения Российской Федерации от 28 февраля 2019 года №108н «Об утверждении Правил обязательного медицинского страхования» (далее - Приказ МЗ);</w:t>
      </w:r>
    </w:p>
    <w:p>
      <w:pPr>
        <w:pStyle w:val="Style25"/>
        <w:autoSpaceDE w:val="false"/>
        <w:spacing w:before="0" w:after="6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риказом Минздрава России от 19.03.2021г. № 231н "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";</w:t>
      </w:r>
    </w:p>
    <w:p>
      <w:pPr>
        <w:pStyle w:val="Style25"/>
        <w:autoSpaceDE w:val="false"/>
        <w:spacing w:before="0" w:after="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ом Министерства здравоохранения и социального развития Российской Федерации от 17.05.2012 г. № 555Н «Об утверждении номенклатуры коечного фонда по профилям медицинской помощи»;</w:t>
      </w:r>
    </w:p>
    <w:p>
      <w:pPr>
        <w:pStyle w:val="Style25"/>
        <w:autoSpaceDE w:val="false"/>
        <w:spacing w:before="0" w:after="6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ими рекомендациями по способам оплаты медицинской помощи за счет средств обязательного медицинского страхования Министерства здравоохранения Российской Федерации и Федерального фонда обязательного медицинского страхования;</w:t>
      </w:r>
    </w:p>
    <w:p>
      <w:pPr>
        <w:pStyle w:val="Style25"/>
        <w:autoSpaceDE w:val="false"/>
        <w:spacing w:before="0" w:after="6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ями Правительства Республики Карелия о Территориальной программе государственных гарантий бесплатного оказания гражданам медицинской помощи в Республике Карелия;</w:t>
      </w:r>
    </w:p>
    <w:p>
      <w:pPr>
        <w:pStyle w:val="Style25"/>
        <w:autoSpaceDE w:val="false"/>
        <w:spacing w:before="0" w:after="6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иными нормативными правовыми акт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ядок устанавливает единые организационные и методические принципы организации проведе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дико-экономического контроля объемов медицинской помощи и финансовых планов, установленных решением Комиссии по разработке Территориальной программы обязательного медицинского страхования Республики Карелия.</w:t>
      </w:r>
    </w:p>
    <w:p>
      <w:pPr>
        <w:pStyle w:val="Normal"/>
        <w:autoSpaceDE w:val="false"/>
        <w:spacing w:before="0" w:after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autoSpaceDE w:val="false"/>
        <w:spacing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. Перечень используемых терминов</w: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довой 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бъемы медицинской помощи и их финансовое обеспечение на плановый год по условиям оказания, в разрезе целей посещения, профилей, специальностей утвержденные решением Комиссии по разработке территориальной программы ОМС и доведенные до медицинских организаций.</w:t>
      </w:r>
    </w:p>
    <w:p>
      <w:pPr>
        <w:pStyle w:val="Style24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     </w:t>
      </w:r>
      <w:r>
        <w:rPr>
          <w:b/>
          <w:color w:val="000000"/>
          <w:sz w:val="28"/>
          <w:szCs w:val="28"/>
        </w:rPr>
        <w:t>Расчетный среднемесячный план</w:t>
      </w:r>
      <w:r>
        <w:rPr>
          <w:color w:val="000000"/>
          <w:sz w:val="28"/>
          <w:szCs w:val="28"/>
        </w:rPr>
        <w:t xml:space="preserve"> – 1/12 годового плана, утвержденного решением Комиссии и в случае, невыполнения которого за отчетный месяц текущего года, невыполненные объемы и финансовое обеспечение переносится на среднемесячный план следующего месяца текущего года. Таким образом, происходит перерасчет и увеличение среднемесячного плана следующего месяца текущего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Style24"/>
        <w:spacing w:before="0" w:after="0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Style2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Порядок проведения МЭК по превышению утвержденного плана</w:t>
      </w:r>
    </w:p>
    <w:p>
      <w:pPr>
        <w:pStyle w:val="Style24"/>
        <w:spacing w:before="0" w:after="0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бщие критерии проведения МЭК по превышению утвержденного плана:</w:t>
      </w:r>
    </w:p>
    <w:p>
      <w:pPr>
        <w:pStyle w:val="Style24"/>
        <w:spacing w:before="12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ЭК по превышению утвержденного плана применяется к финансовому обеспечению.</w:t>
      </w:r>
    </w:p>
    <w:p>
      <w:pPr>
        <w:pStyle w:val="Style24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Финансовый план в отношении которого проводится мониторинг и контроль, является план, утвержденный последним решением Комиссии.</w:t>
      </w:r>
    </w:p>
    <w:p>
      <w:pPr>
        <w:pStyle w:val="Style24"/>
        <w:spacing w:before="120" w:after="0"/>
        <w:ind w:firstLine="426"/>
        <w:jc w:val="both"/>
        <w:rPr/>
      </w:pPr>
      <w:r>
        <w:rPr>
          <w:color w:val="000000"/>
          <w:sz w:val="28"/>
          <w:szCs w:val="28"/>
        </w:rPr>
        <w:t>3. Выполнение финансового плана оценивается в целом по всем СМО.</w:t>
      </w:r>
    </w:p>
    <w:p>
      <w:pPr>
        <w:pStyle w:val="Style24"/>
        <w:spacing w:lineRule="auto" w:line="276" w:before="12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bookmarkStart w:id="4" w:name="_Hlk143080039"/>
      <w:r>
        <w:rPr>
          <w:color w:val="000000"/>
          <w:sz w:val="28"/>
          <w:szCs w:val="28"/>
        </w:rPr>
        <w:t xml:space="preserve">Оплата медицинской помощи в рамках территориальной программы ОМС Республики Карелия осуществляется на основании представленных медицинской организацией </w:t>
      </w:r>
      <w:hyperlink r:id="rId2">
        <w:r>
          <w:rPr>
            <w:rStyle w:val="InternetLink"/>
            <w:color w:val="000000"/>
            <w:sz w:val="28"/>
            <w:szCs w:val="28"/>
          </w:rPr>
          <w:t>реестров</w:t>
        </w:r>
      </w:hyperlink>
      <w:r>
        <w:rPr>
          <w:color w:val="000000"/>
          <w:sz w:val="28"/>
          <w:szCs w:val="28"/>
        </w:rPr>
        <w:t xml:space="preserve"> счетов и счетов на оплату медицинской помощи </w:t>
      </w:r>
      <w:bookmarkStart w:id="5" w:name="_Hlk106270146"/>
      <w:bookmarkStart w:id="6" w:name="_Hlk106269917"/>
      <w:bookmarkEnd w:id="4"/>
      <w:r>
        <w:rPr>
          <w:color w:val="000000"/>
          <w:sz w:val="28"/>
          <w:szCs w:val="28"/>
        </w:rPr>
        <w:t>в пределах расчетного среднемесячного плана</w:t>
      </w:r>
      <w:bookmarkEnd w:id="6"/>
      <w:r>
        <w:rPr>
          <w:color w:val="000000"/>
          <w:sz w:val="28"/>
          <w:szCs w:val="28"/>
        </w:rPr>
        <w:t>, рассчитанного на основании годового плана, утвержденного решением Комиссии на текущий  год</w:t>
      </w:r>
      <w:bookmarkEnd w:id="5"/>
      <w:r>
        <w:rPr>
          <w:color w:val="000000"/>
          <w:sz w:val="28"/>
          <w:szCs w:val="28"/>
        </w:rPr>
        <w:t xml:space="preserve"> и с учетом Положения </w:t>
      </w:r>
      <w:r>
        <w:rPr>
          <w:bCs/>
          <w:color w:val="000000"/>
          <w:sz w:val="28"/>
          <w:szCs w:val="28"/>
        </w:rPr>
        <w:t>о порядке взаимодействия участников системы обязательного медицинского страхования в рамках деятельности Комиссии по разработке ТПОМС</w:t>
      </w:r>
      <w:r>
        <w:rPr>
          <w:color w:val="000000"/>
          <w:sz w:val="28"/>
          <w:szCs w:val="28"/>
        </w:rPr>
        <w:t>.</w:t>
      </w:r>
    </w:p>
    <w:p>
      <w:pPr>
        <w:pStyle w:val="Style2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ценка фактического выполнения плана осуществляется в целом по условию оказания медицинской помощи в разрезе:</w:t>
      </w:r>
    </w:p>
    <w:p>
      <w:pPr>
        <w:pStyle w:val="Style2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целей посещения (амбулаторная, стоматологическая медицинская помощь);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отдельным группам диагностических (лабораторных) исследований;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услугам диализа в разрезе условий оказания медицинской помощи;</w:t>
      </w:r>
    </w:p>
    <w:p>
      <w:pPr>
        <w:pStyle w:val="Normal"/>
        <w:spacing w:before="12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разрезе категорий профилактических мероприятий.</w:t>
      </w:r>
    </w:p>
    <w:p>
      <w:pPr>
        <w:pStyle w:val="Style24"/>
        <w:spacing w:before="12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полнение расчетного среднемесячного плана за отчетный месяц определяется по принятым к оплате реестрам счетов оказанной медицинской помощи с учетом результатов проведения медико-экономического контроля.</w:t>
      </w:r>
    </w:p>
    <w:p>
      <w:pPr>
        <w:pStyle w:val="Style24"/>
        <w:spacing w:before="12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. По медицинской организации ГБУЗ РК «Республиканский онкологический диспансер» принимаются к оплате случаи оказанной медицинской помощи в условиях дневного стационара сформированные по наиболее дорогостоящим схемам лечения.</w:t>
      </w:r>
    </w:p>
    <w:p>
      <w:pPr>
        <w:pStyle w:val="Style24"/>
        <w:spacing w:before="12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мбулаторная медицинская помощь, оказанная гражданам не прикрепленным к медицинским организациям оплачивается в пределах расчетного среднемесячного плана, утвержденного по амбулаторной медицинской помощи (оплата за единицу объема медицинской помощи по гражданам, не прикрепленным к медицинской организации).</w:t>
      </w:r>
    </w:p>
    <w:p>
      <w:pPr>
        <w:pStyle w:val="Style24"/>
        <w:spacing w:before="12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томатологическая медицинская помощь, оказанная гражданам не прикрепленным к медицинским организациям оплачивается в пределах расчетного среднемесячного плана, утвержденного по стоматологической медицинской помощи (оплата за единицу объема медицинской помощи по гражданам, не прикрепленным к медицинской организации).</w:t>
      </w:r>
    </w:p>
    <w:p>
      <w:pPr>
        <w:pStyle w:val="Style24"/>
        <w:spacing w:before="120" w:after="0"/>
        <w:ind w:firstLine="426"/>
        <w:jc w:val="both"/>
        <w:rPr/>
      </w:pPr>
      <w:r>
        <w:rPr>
          <w:color w:val="000000"/>
          <w:sz w:val="28"/>
          <w:szCs w:val="28"/>
        </w:rPr>
        <w:t>10. Профилактические мероприятия (в т.ч. углубленная диспансеризация, диспансерное наблюдение) оплачивается в пределах годового план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before="12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ценка фактического выполнения плана осуществляется в целом по условию оказания медицинской помощи в разрез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:</w:t>
      </w:r>
    </w:p>
    <w:p>
      <w:pPr>
        <w:pStyle w:val="Style24"/>
        <w:spacing w:before="12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12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120" w:after="0"/>
        <w:ind w:firstLine="426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</w:t>
      </w:r>
    </w:p>
    <w:p>
      <w:pPr>
        <w:pStyle w:val="Style24"/>
        <w:spacing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96"/>
        <w:gridCol w:w="2095"/>
        <w:gridCol w:w="3602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овие оказания медицинской помощ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.изм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осуточный стационар (в т.ч. ВМП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итализац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strike/>
                <w:color w:val="000000"/>
                <w:sz w:val="28"/>
                <w:szCs w:val="28"/>
                <w:highlight w:val="yellow"/>
              </w:rPr>
            </w:pPr>
            <w:r>
              <w:rPr>
                <w:strike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стациона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итализац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части ЭКО отдельно принимаются к оплате случаи с полным циклом ЭКО и не полным в соответствии с утвержденным Тарифным соглашением на 2023 год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ов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помощь, оказанная гражданам, не прикрепленным к медицинской организации, тромболизи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медицинская помощь (профилактическая цель), за исключением стоматологической медицинской помощи, профилактических мероприятий, центров здоровь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щ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Амбулаторная медицинская помощь, оказанная  с профилактической целью посещения в случае применения способа оплаты за единицу объема медицинск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Медицинская помощь, оказанная гражданам, не прикрепленным к медицинской организации;                         3. Медицинская помощь, оказанная в амбулаторных условиях по профилям «акушерство и гинекология» и «акушерское дело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 Медицинская помощь по профилю «ортопедия и травматология», оказанная в травматологических круглосуточных пунктах ГБУЗ «Детская республиканская больница» и ГБУЗ «Больница скорой медицинской помощи».      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ы амбулаторной онкологической медицинской помощ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щ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медицинская помощь (неотложная цель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медицинская помощь, оказанная с неотложной целью за единицу объема медицинской помощ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медицинская помощь (цель заболевание) за исключением стоматологической медицинской помощи, профилактических мероприятий, услуг, диагностических исследован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щ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Амбулаторная медицинская помощь, оказанная  с целью обращение по поводу заболевания в случае применения способа оплаты за единицу объема медицинск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Медицинская помощь, оказанная гражданам, не прикрепленным к медицинской организации;                            3. Медицинская помощь, оказанная в амбулаторных условиях по профилям «акушерство и гинекология» и «акушерское дело»;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Медицинская помощь по профилю «ортопедия и травматология», оказанная в травматологических круглосуточных пунктах ГБУЗ «Детская республиканская больница» и ГБУЗ «Больница скорой медицинской помощи»; 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 Криоперенос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реабилитация в амбулаторных условия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посещ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ЭК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посещ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сахарного диаб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посещ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матологическая медицинская помощь (профилактическая цель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Е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томатологическая медицинская помощь, оказанная  с профилактической целью посещения в случае применения способа оплаты за единицу объема медицинской помощи.</w:t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Медицинская помощь, оказанная гражданам, не прикрепленным к медицинской организации; </w:t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Мобильные комплексы; </w:t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Медицинская помощь, оказанная врачами ортодонтами;</w:t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Услуга по оказанию стоматологической помощи под общим обезболиванием взрослого населе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матологическая медицинская помощь (неотложная цель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Е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матологическая медицинская помощь, оказанная по с неотложной целью посещения в случае применения способа оплаты за единицу объема медицинской помощи.</w:t>
            </w:r>
          </w:p>
        </w:tc>
      </w:tr>
      <w:tr>
        <w:trPr>
          <w:trHeight w:val="23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матологическая медицинская помощь (цель заболевани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Е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Стоматологическая медицинская помощь, оказанная  с целью обращение по заболеванию в случае применения способа оплаты за единицу объема медицинской помощи.</w:t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Медицинская помощь, оказанная гражданам, не прикрепленным к медицинской организации; </w:t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Мобильные комплексы; </w:t>
            </w:r>
          </w:p>
          <w:p>
            <w:pPr>
              <w:pStyle w:val="Style25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Медицинская помощь, оказанная врачами ортодонтам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группы диагностических (лабораторных) исследова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отдельным группам диагностических (лабораторных) исследований.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МЭК применяется к следующим медицинским услугам: УЗИ брюшной полости, аллергопробы, катамнез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8"/>
                <w:szCs w:val="28"/>
              </w:rPr>
              <w:footnoteReference w:id="4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идеокапсульное эндоскопическое диагностическое исследование желудочно-кишечного тракта, внешнее дыхание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диализа в разрезе условий оказ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е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ченный случай, комплексное посещ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ЭК проводится отдельно по следующим категориям:</w:t>
            </w:r>
          </w:p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Диспансерое наблюдение;</w:t>
            </w:r>
          </w:p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Диспансеризация взрослого населения 1 этап;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Диспансеризация взрослого населения 2 этап;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офилактические мероприятия взрослого населения;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Профилактические мероприятия несовершеннолетних 1 этап;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рофилактические мероприятия несовершеннолетних 2 этап;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Дети-сироты опекаемые 1 этап;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Дети-сироты опекаемые 2 этап;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Дети-сироты стационарные 1 этап;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Дети-сироты стационарные 2 этап.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Углубленная диспансеризация 1 этап;</w:t>
            </w:r>
          </w:p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Углубленная диспансеризация 2 этап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bookmarkStart w:id="7" w:name="_Hlk121744388"/>
            <w:bookmarkEnd w:id="7"/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ы здоровь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помещ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  <w:bookmarkStart w:id="8" w:name="_Hlk106372553"/>
      <w:bookmarkStart w:id="9" w:name="_Hlk106372553"/>
      <w:bookmarkEnd w:id="9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Оплата медицинской помощи, оказанной в условиях круглосуточного и дневного стационаров по профилю «онкология», осуществляется с учетом следующих критериев:</w:t>
      </w:r>
    </w:p>
    <w:p>
      <w:pPr>
        <w:pStyle w:val="Style25"/>
        <w:widowControl w:val="false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1.МЭК по медицинской помощи, оказанной по круглосуточному стационару по профилю «онкология», проводится в пределах годового финансового плана по круглосуточному стационару  (профиль «онкология»), утвержденного решением Комиссии на текущий  год.</w:t>
      </w:r>
    </w:p>
    <w:p>
      <w:pPr>
        <w:pStyle w:val="Style25"/>
        <w:widowControl w:val="false"/>
        <w:ind w:left="142" w:firstLine="567"/>
        <w:jc w:val="both"/>
        <w:rPr/>
      </w:pPr>
      <w:bookmarkStart w:id="10" w:name="_Hlk106372553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12.2.МЭК по медицинской помощи, оказанной по дневному стационару по профилю «онкология», проводится в пределах годового финансового плана по дневному стационару (профиль «онкология»), утвержденного решением Комиссии на текущий  год.</w:t>
      </w:r>
    </w:p>
    <w:p>
      <w:pPr>
        <w:pStyle w:val="Style25"/>
        <w:widowControl w:val="false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3. </w:t>
      </w:r>
      <w:bookmarkStart w:id="11" w:name="_Hlk106372772"/>
      <w:r>
        <w:rPr>
          <w:rFonts w:cs="Times New Roman" w:ascii="Times New Roman" w:hAnsi="Times New Roman"/>
          <w:color w:val="000000"/>
          <w:sz w:val="28"/>
          <w:szCs w:val="28"/>
        </w:rPr>
        <w:t>Медицинская помощь, оказанная по круглосуточному и дневному стационару по профилю «онкология» включает следующие случаи лечения пациентов (взрослые и дети):</w:t>
      </w:r>
    </w:p>
    <w:p>
      <w:pPr>
        <w:pStyle w:val="Style25"/>
        <w:widowControl w:val="false"/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ь «онкология», профиль «гематология», профиль «радиология»;</w:t>
      </w:r>
    </w:p>
    <w:p>
      <w:pPr>
        <w:pStyle w:val="Style25"/>
        <w:widowControl w:val="false"/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 злокачественными новообразованиями (С00 – С97), </w:t>
      </w:r>
    </w:p>
    <w:p>
      <w:pPr>
        <w:pStyle w:val="Style25"/>
        <w:widowControl w:val="false"/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вообразованиями in situ (D00 – D09) и отдельными новообразованиями лимфоидной, кроветворной и родственных им тканей (D45 – D47);</w:t>
      </w:r>
    </w:p>
    <w:p>
      <w:pPr>
        <w:pStyle w:val="Style25"/>
        <w:widowControl w:val="false"/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случаи лечения пациента с диагноз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.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08 (другие случаи госпитализации пациента в диагностических целях с постановкой или подтверждением диагноза злокачественного новообразования.</w:t>
      </w:r>
    </w:p>
    <w:p>
      <w:pPr>
        <w:pStyle w:val="Style25"/>
        <w:widowControl w:val="false"/>
        <w:ind w:left="142"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4. Случаи госпитализации в рамках оказания медицинской помощи по иным профилям (в том числе по профилю «терапия») не включаются в данные по медицинской помощи, по профилю «онкология».</w:t>
      </w:r>
    </w:p>
    <w:p>
      <w:pPr>
        <w:pStyle w:val="Style25"/>
        <w:widowControl w:val="false"/>
        <w:ind w:left="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5. МЭК по медицинской помощи, оказанной в условиях дневного стационара по профилю «гематология» (диагнозы С81-С96, В45-В47) медицинской организацией ГБУЗ РК «Республиканская больница им. В.А. Баранова», проводится отдельно в пределах годового финансового плана, утвержденного решением Комиссии на текущий 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13. Оплата медицинской помощи, оказанной в амбулаторных условиях, условиях круглосуточного и дневного стационаров по профилю медицинской помощи «медицинская реабилитация» осуществляется в</w:t>
      </w:r>
      <w:r>
        <w:rPr>
          <w:rFonts w:cs="Times New Roman" w:ascii="Times New Roman" w:hAnsi="Times New Roman"/>
          <w:sz w:val="28"/>
          <w:szCs w:val="28"/>
        </w:rPr>
        <w:t xml:space="preserve"> пределах годового финансового плана, утвержденного решением Комиссии на текущий год, отдельно по условиям оказа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 Подход к проведению МЭК в части превышения утвержденного плана меняется в следующих случаях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МЭК в части контроля превышения утвержденного плана может быть изменен в следующих случаях:</w:t>
      </w:r>
    </w:p>
    <w:p>
      <w:pPr>
        <w:pStyle w:val="Style2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наличия финансовых источников к оплате могут быть приняты случаи оказания медицинской помощи в размере, превышающем среднемесячный расчетный план, но в пределах остатков целевых средств для оплаты медицинской помощи;</w:t>
      </w:r>
    </w:p>
    <w:p>
      <w:pPr>
        <w:pStyle w:val="Style24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иных случаях в соответствии с федеральным законодательством в сфере обязательного медицинского страх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ревышения финансового обеспечения, утвержденного решением Комиссии по разработке территориальной программы ОМС, отклоняются от оплаты случаи, последние по времени оказания медицинской помощ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плате медицинской помощи на основе подушевого норматива финансирования оплата медицинской помощи осуществляется на основании счета на оплату медицинской помощи, сформированного исходя из количества прикрепленных к медицинской организации (обслуживаемых медицинской организацией) застрахованных лиц и подушевого норматива финансирования медицинской организации.</w:t>
      </w:r>
    </w:p>
    <w:p>
      <w:pPr>
        <w:pStyle w:val="Style3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плате медицинской помощи на основе подушевого норматива финансирования с учетом показателей результативности деятельности медицинской организации и подушевого норматива финансирования на прикрепившихся лиц, включая оплату медицинской помощи по всем видам и условиям предоставляемой медицинской помощи, с учетом показателей результативности деятельности медицинской организации оплата медицинской помощи, оказанной застрахованному лицу, осуществляется на основании счета на оплату медицинской помощи, сформированного исходя из количества обслуживаемых медицинской организацией застрахованных лиц и подушевого норматива финансирования медицинской организации, с учетом достижения установленных тарифным соглашением показателей результа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К по случаям оказанной медицинской помощи по подушевому нормативу финансирования не проводится.</w:t>
      </w:r>
    </w:p>
    <w:p>
      <w:pPr>
        <w:pStyle w:val="ConsPlusNormal1"/>
        <w:spacing w:before="220" w:after="0"/>
        <w:ind w:firstLine="709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Сумма</w:t>
      </w: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  <w:lang w:val="en-US"/>
        </w:rPr>
        <w:t xml:space="preserve">, не подлежащая оплате по результатам медико-экономического контроля, медико-экономической экспертизы, экспертизы качества медицинской помощи, согласно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bCs/>
            <w:sz w:val="28"/>
            <w:szCs w:val="28"/>
            <w:lang w:val="en-US"/>
          </w:rPr>
          <w:t>статье 41</w:t>
        </w:r>
      </w:hyperlink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  <w:lang w:val="en-US"/>
        </w:rPr>
        <w:t xml:space="preserve"> Федерального закона </w:t>
      </w:r>
      <w:r>
        <w:rPr>
          <w:rStyle w:val="StrongEmphasis"/>
          <w:rFonts w:eastAsia="Calibri" w:cs="Times New Roman" w:ascii="Times New Roman" w:hAnsi="Times New Roman"/>
          <w:sz w:val="28"/>
          <w:szCs w:val="28"/>
          <w:lang w:val="en-US"/>
        </w:rPr>
        <w:t>удерживается из объема средств, предусмотренных для оплаты медицинской помощи</w:t>
      </w: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  <w:lang w:val="en-US"/>
        </w:rPr>
        <w:t>, оказанной медицинскими организациями, или подлежит возврату в страховую медицинскую организацию в соответствии с договором на оказание и оплату медицинской помощи по обязательному медицинскому страхованию и порядком организации и проведения контроля.</w:t>
      </w: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spacing w:before="220" w:after="0"/>
        <w:ind w:firstLine="709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18.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В случае превышения финансового обеспечения, утвержденного решением Комиссии, медицинская организация в течение пяти рабочих дней после получения заключения по результатам медико-экономического контроля обязана обратиться в Комиссию с предложением о перераспределении объемов предоставления и финансового обеспечения медицинской помо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>1</w:t>
      </w:r>
      <w:r>
        <w:rPr>
          <w:rStyle w:val="StrongEmphasis"/>
          <w:b w:val="false"/>
          <w:sz w:val="28"/>
          <w:szCs w:val="28"/>
        </w:rPr>
        <w:t>9.</w:t>
      </w:r>
      <w:r>
        <w:rPr>
          <w:rStyle w:val="StrongEmphasis"/>
          <w:b w:val="false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В случае принятия Комиссией решения об увеличении медицинской организации объемов предоставления медицинской помощи и (или) ее финансового обеспечения отклоненные ранее от оплаты счета и реестры счетов на оплату медицинской помощи повторно представляются медицинской организацией в территориальный фонд не позднее пятого рабочего дня месяца, следующего за месяцем, в котором Комиссией были пересмотрены объемы предоставления медицинской помощи и (или) ее финансового обеспечения.</w:t>
      </w:r>
    </w:p>
    <w:p>
      <w:pPr>
        <w:pStyle w:val="Style24"/>
        <w:spacing w:before="0" w:after="0"/>
        <w:ind w:firstLine="709"/>
        <w:jc w:val="center"/>
        <w:rPr>
          <w:rStyle w:val="StrongEmphasis"/>
          <w:b w:val="false"/>
          <w:b w:val="false"/>
          <w:color w:val="000000"/>
          <w:sz w:val="27"/>
          <w:szCs w:val="27"/>
          <w:lang w:val="en-US"/>
        </w:rPr>
      </w:pPr>
      <w:r>
        <w:rPr/>
      </w:r>
    </w:p>
    <w:p>
      <w:pPr>
        <w:pStyle w:val="Style24"/>
        <w:spacing w:before="0" w:after="0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Style24"/>
        <w:spacing w:before="0" w:after="0"/>
        <w:jc w:val="center"/>
        <w:rPr/>
      </w:pPr>
      <w:r>
        <w:rPr>
          <w:color w:val="000000"/>
          <w:sz w:val="27"/>
          <w:szCs w:val="27"/>
        </w:rPr>
        <w:t> 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spacing w:before="280" w:after="0"/>
        <w:ind w:left="0" w:firstLine="567"/>
        <w:jc w:val="both"/>
        <w:rPr/>
      </w:pPr>
      <w:r>
        <w:rPr>
          <w:color w:val="000000"/>
          <w:sz w:val="28"/>
          <w:szCs w:val="28"/>
        </w:rPr>
        <w:t>Вступает в силу с 01.07.2023 г. с реестров счетов за июль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99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лан на июнь - 6/12 годового плана минус факт за 5 месяцев т.г.+ остаток плана по итогам 5 месяцев т.г.;</w:t>
      </w:r>
    </w:p>
    <w:p>
      <w:pPr>
        <w:pStyle w:val="Footnot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 на декабрь - годовой план минус факт за 11 месяцев т.г. + остаток плана по итогам 11 месяцев т.г.</w:t>
      </w:r>
    </w:p>
    <w:p>
      <w:pPr>
        <w:pStyle w:val="Footnot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3">
    <w:p>
      <w:pPr>
        <w:pStyle w:val="Style24"/>
        <w:spacing w:before="120" w:after="0"/>
        <w:ind w:firstLine="284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медицинской организации ГБУЗ РК «Республиканская больница им. В.А. Баранова» принимаются к оплате случаи оказанной медицинской помощи в пределах установленного годового финансового плана в разрезе условий оказания согласно таблице 1.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ещение  к врачу неврологу, кардиологу в кабинете катамнестического наблюдения за детьми с перинатальной патологией с обязательным выполнением комплекса исследов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!Текст Знак"/>
    <w:qFormat/>
    <w:rPr>
      <w:rFonts w:ascii="Times New Roman CYR" w:hAnsi="Times New Roman CYR" w:cs="Times New Roman CYR"/>
      <w:sz w:val="28"/>
      <w:szCs w:val="28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Style2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pacing w:lineRule="auto" w:line="232" w:before="0" w:after="0"/>
      <w:ind w:firstLine="740"/>
    </w:pPr>
    <w:rPr>
      <w:rFonts w:ascii="Times New Roman" w:hAnsi="Times New Roman" w:eastAsia="Times New Roman" w:cs="Times New Roma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!Текст"/>
    <w:basedOn w:val="Normal"/>
    <w:qFormat/>
    <w:pPr>
      <w:spacing w:lineRule="auto" w:line="360" w:before="0" w:after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Times New Roman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21FA0E938DF7EAE6387E4AC93874917D6E49FA892EC4890E73EA77A99ED4F9C14938D71CE8CE0FE5YFG" TargetMode="External"/><Relationship Id="rId3" Type="http://schemas.openxmlformats.org/officeDocument/2006/relationships/hyperlink" Target="consultantplus://offline/ref=AE53D28CB7700FA89962EE50340E453F39AE843FD3919E3DFC6C9417CE6CB617CD2D8473FAA1E72E1C80B691F4FB72E4C0726652C38722B927n0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48:00Z</dcterms:created>
  <dc:creator>Наталья Н. Цветкова</dc:creator>
  <dc:description/>
  <cp:keywords/>
  <dc:language>en-US</dc:language>
  <cp:lastModifiedBy>Надежда А. Ковальская</cp:lastModifiedBy>
  <cp:lastPrinted>2023-03-31T15:28:00Z</cp:lastPrinted>
  <dcterms:modified xsi:type="dcterms:W3CDTF">2023-09-08T11:23:00Z</dcterms:modified>
  <cp:revision>36</cp:revision>
  <dc:subject/>
  <dc:title/>
</cp:coreProperties>
</file>